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Unit 12 Test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tudy Guide: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Factor Tree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Prime Factorization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Greatest Common Factor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Least Common Multiple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Common Denominator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Multiplication Counting Principle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Tree Diagrams for Outcome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Probability of Outcome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Using Factors in a Word Problem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Solve ratio and Rate Number Stories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Writing Number Models/Explanations to Problem Solving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9:33:00Z</dcterms:created>
  <dc:creator>cmccoy</dc:creator>
  <dc:description/>
  <dc:language>en-US</dc:language>
  <cp:lastModifiedBy>cmccoy</cp:lastModifiedBy>
  <dcterms:modified xsi:type="dcterms:W3CDTF">2008-05-14T19:37:00Z</dcterms:modified>
  <cp:revision>1</cp:revision>
  <dc:subject/>
  <dc:title>Unit 12 Test   </dc:title>
</cp:coreProperties>
</file>